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44780</wp:posOffset>
                </wp:positionV>
                <wp:extent cx="5486400" cy="16306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630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1.4pt;width:431.95pt;height:128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9465</wp:posOffset>
                </wp:positionH>
                <wp:positionV relativeFrom="paragraph">
                  <wp:posOffset>510540</wp:posOffset>
                </wp:positionV>
                <wp:extent cx="3556635" cy="497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800" cy="497880"/>
                          <a:chOff x="0" y="0"/>
                          <a:chExt cx="3556800" cy="497880"/>
                        </a:xfrm>
                      </wpg:grpSpPr>
                      <wps:wsp>
                        <wps:cNvSpPr/>
                        <wps:spPr>
                          <a:xfrm>
                            <a:off x="89640" y="408960"/>
                            <a:ext cx="3467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9685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iCs/>
                                  <w:rFonts w:ascii="Tahoma" w:hAnsi="Tahoma" w:eastAsia="Times New Roman" w:cs="Tahoma"/>
                                  <w:color w:val="auto"/>
                                  <w:lang w:val="lv-LV" w:bidi="ar-SA"/>
                                </w:rPr>
                                <w:t>SIA „NAMEJS PLUS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ahoma" w:hAnsi="Tahoma" w:eastAsia="Times New Roman" w:cs="Tahoma"/>
                                  <w:color w:val="auto"/>
                                  <w:lang w:val="lv-LV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5pt;margin-top:40.2pt;width:280.05pt;height:39.2pt" coordorigin="1259,804" coordsize="5601,784">
                <v:line id="shape_0" from="1400,1448" to="6859,14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9;top:804;width:467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iCs/>
                            <w:rFonts w:ascii="Tahoma" w:hAnsi="Tahoma" w:eastAsia="Times New Roman" w:cs="Tahoma"/>
                            <w:color w:val="auto"/>
                            <w:lang w:val="lv-LV" w:bidi="ar-SA"/>
                          </w:rPr>
                          <w:t>SIA „NAMEJS PLUS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ahoma" w:hAnsi="Tahoma" w:eastAsia="Times New Roman" w:cs="Tahoma"/>
                            <w:color w:val="auto"/>
                            <w:lang w:val="lv-LV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0235" cy="892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307" t="4995" r="38285" b="4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jc w:val="center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ind w:left="2880" w:hanging="0"/>
        <w:jc w:val="center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sta iela 37, Jelgava, LV 3001, tālrunis/fakss 30 25630, Vienotais reģ. Nr. 43603024773,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 Narrow" w:ascii="Arial Narrow" w:hAnsi="Arial Narrow"/>
          <w:sz w:val="18"/>
          <w:szCs w:val="18"/>
        </w:rPr>
        <w:t>Norēķinu konts Nr.LV12 HABA 0551 0111 8710 2, a/s Swedbank, Kods HABALV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486400" cy="72009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1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8pt;width:431.95pt;height:566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029200" cy="6972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8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</w:rPr>
                            </w:r>
                          </w:p>
                          <w:tbl>
                            <w:tblPr>
                              <w:tblW w:w="7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5775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  <w:szCs w:val="28"/>
                                    </w:rPr>
                                    <w:t>Ierosinātāj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Reģ. Nr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Adrese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</w:rPr>
                                    <w:t>Latvijas Lauksaimniecības universitā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9000004189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Lielā iela 2, Jelgava, LV-30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</w:rPr>
                                    <w:t>Objek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</w:rPr>
                                    <w:t>Adrese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LLU Meža fakultātes Kokapstrādes katedras vecā korpusa 2. stāv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Dobeles iela 41, Jelgav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</w:rPr>
                                    <w:t>Pasūtījuma Nr.: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24/2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  <w:szCs w:val="44"/>
                                <w:lang w:eastAsia="en-US"/>
                              </w:rPr>
                              <w:t>VIENKĀRŠOTĀS RENOVĀCIJA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  <w:szCs w:val="44"/>
                                <w:lang w:eastAsia="en-US"/>
                              </w:rPr>
                              <w:t>IECERES DOKUMENTĀCIJ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  <w:szCs w:val="4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4"/>
                                <w:szCs w:val="44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4"/>
                                <w:szCs w:val="4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75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5559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Sējums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Valdes pr-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Būvprojekta vad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288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</w:rPr>
                                    <w:t>I. Vik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288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8"/>
                                    </w:rPr>
                                    <w:t>L. Šmark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  <w:t>Jelgavā, 2011.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Jelgavā, 200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9pt;mso-wrap-distance-left:9.05pt;mso-wrap-distance-right:9.05pt;mso-wrap-distance-top:0pt;mso-wrap-distance-bottom:0pt;margin-top: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180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</w:rPr>
                      </w:r>
                    </w:p>
                    <w:tbl>
                      <w:tblPr>
                        <w:tblW w:w="7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5775"/>
                      </w:tblGrid>
                      <w:tr>
                        <w:trPr/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  <w:szCs w:val="28"/>
                              </w:rPr>
                              <w:t>Ierosinātāj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Reģ. Nr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Adrese:</w:t>
                            </w:r>
                          </w:p>
                        </w:tc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</w:rPr>
                              <w:t>Latvijas Lauksaimniecības universitā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90000041898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Lielā iela 2, Jelgava, LV-3001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</w:rPr>
                              <w:t>Objek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</w:rPr>
                              <w:t>Adrese:</w:t>
                            </w:r>
                          </w:p>
                        </w:tc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LLU Meža fakultātes Kokapstrādes katedras vecā korpusa 2. stāv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Dobeles iela 41, Jelgav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</w:rPr>
                              <w:t>Pasūtījuma Nr.:</w:t>
                            </w:r>
                          </w:p>
                        </w:tc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24/20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  <w:szCs w:val="44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  <w:szCs w:val="44"/>
                          <w:lang w:eastAsia="en-US"/>
                        </w:rPr>
                        <w:t>VIENKĀRŠOTĀS RENOVĀCIJAS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  <w:szCs w:val="44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  <w:szCs w:val="44"/>
                          <w:lang w:eastAsia="en-US"/>
                        </w:rPr>
                        <w:t>IECERES DOKUMENTĀCIJA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  <w:szCs w:val="44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  <w:szCs w:val="4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4"/>
                          <w:szCs w:val="44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4"/>
                          <w:szCs w:val="4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tbl>
                      <w:tblPr>
                        <w:tblW w:w="75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5559"/>
                      </w:tblGrid>
                      <w:tr>
                        <w:trPr/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Sējums</w:t>
                            </w:r>
                          </w:p>
                        </w:tc>
                        <w:tc>
                          <w:tcPr>
                            <w:tcW w:w="5559" w:type="dxa"/>
                            <w:tcBorders/>
                          </w:tcPr>
                          <w:p>
                            <w:pPr>
                              <w:pStyle w:val="Normal"/>
                              <w:ind w:firstLine="72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Marka</w:t>
                            </w:r>
                          </w:p>
                        </w:tc>
                        <w:tc>
                          <w:tcPr>
                            <w:tcW w:w="5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468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Valdes pr-ja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Būvprojekta vad.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288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</w:rPr>
                              <w:t>I. Viks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88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</w:rPr>
                              <w:t>L. Šmark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  <w:t>Jelgavā, 2011.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0"/>
                        <w:rPr>
                          <w:rFonts w:ascii="Arial Narrow" w:hAnsi="Arial Narrow" w:cs="Arial Narrow"/>
                          <w:lang w:eastAsia="en-US"/>
                        </w:rPr>
                      </w:pPr>
                      <w:r>
                        <w:rPr>
                          <w:rFonts w:cs="Arial Narrow" w:ascii="Arial Narrow" w:hAnsi="Arial Narrow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Jelgavā, 200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56:00Z</dcterms:created>
  <dc:creator>Inese</dc:creator>
  <dc:description>(juridiskā adrese; reģistrācijas Nr.)</dc:description>
  <cp:keywords/>
  <dc:language>en-US</dc:language>
  <cp:lastModifiedBy>User</cp:lastModifiedBy>
  <cp:lastPrinted>2011-05-09T08:12:00Z</cp:lastPrinted>
  <dcterms:modified xsi:type="dcterms:W3CDTF">2011-05-09T05:12:00Z</dcterms:modified>
  <cp:revision>23</cp:revision>
  <dc:subject/>
  <dc:title> </dc:title>
</cp:coreProperties>
</file>